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029335</wp:posOffset>
                </wp:positionV>
                <wp:extent cx="1102995" cy="9069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906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7"/>
                              <w:gridCol w:w="86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04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03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!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= 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03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03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03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= ^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^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03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04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= L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800000"/>
                                      <w:sz w:val="32"/>
                                      <w:szCs w:val="32"/>
                                    </w:rPr>
                                    <w:t>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800000"/>
                                      <w:sz w:val="32"/>
                                      <w:szCs w:val="32"/>
                                    </w:rPr>
                                    <w:t>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800000"/>
                                      <w:sz w:val="32"/>
                                      <w:szCs w:val="32"/>
                                    </w:rPr>
                                    <w:t>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800000"/>
                                      <w:sz w:val="32"/>
                                      <w:szCs w:val="32"/>
                                    </w:rPr>
                                    <w:t>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800000"/>
                                      <w:sz w:val="32"/>
                                      <w:szCs w:val="32"/>
                                    </w:rPr>
                                    <w:t>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szCs w:val="32"/>
                                    </w:rPr>
                                    <w:t>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714.1pt;mso-wrap-distance-left:0pt;mso-wrap-distance-right:7.05pt;mso-wrap-distance-top:0pt;mso-wrap-distance-bottom:0pt;margin-top:81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7"/>
                        <w:gridCol w:w="86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04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03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!Ä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= 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03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#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03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03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= ^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^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03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&amp;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04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= L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¥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Ã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800000"/>
                                <w:sz w:val="32"/>
                                <w:szCs w:val="32"/>
                              </w:rPr>
                              <w:t>Ð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Ê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Í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Î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Ï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Ì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Ó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Ô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Ò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´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800000"/>
                                <w:sz w:val="32"/>
                                <w:szCs w:val="32"/>
                              </w:rPr>
                              <w:t>¾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¸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·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800000"/>
                                <w:sz w:val="32"/>
                                <w:szCs w:val="32"/>
                              </w:rPr>
                              <w:t>¹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800000"/>
                                <w:sz w:val="32"/>
                                <w:szCs w:val="32"/>
                              </w:rPr>
                              <w:t>³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800000"/>
                                <w:sz w:val="32"/>
                                <w:szCs w:val="32"/>
                              </w:rPr>
                              <w:t>²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È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szCs w:val="32"/>
                              </w:rPr>
                              <w:t>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55850</wp:posOffset>
                </wp:positionH>
                <wp:positionV relativeFrom="paragraph">
                  <wp:posOffset>343535</wp:posOffset>
                </wp:positionV>
                <wp:extent cx="4488180" cy="9058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905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1"/>
                              <w:gridCol w:w="886"/>
                              <w:gridCol w:w="881"/>
                              <w:gridCol w:w="886"/>
                              <w:gridCol w:w="881"/>
                              <w:gridCol w:w="886"/>
                              <w:gridCol w:w="881"/>
                              <w:gridCol w:w="886"/>
                            </w:tblGrid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ijaya" w:hAnsi="Vijaya" w:cs="Vijaya"/>
                                      <w:color w:val="8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ijaya" w:hAnsi="Vijaya" w:cs="Vijaya"/>
                                      <w:color w:val="8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lang w:val="en-GB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&amp;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&l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„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  <w:t>‚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¨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§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µ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Alt 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\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nl-NL"/>
                                    </w:rPr>
                                    <w:t>Alt 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lt 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4  et  +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  <w:t>{ }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Alt 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  <w:lang w:val="de-DE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Alt 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de-DE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8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9933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9933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ARIKRISHNA" w:hAnsi="HARIKRISHNA" w:cs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HARIKRISHNA" w:ascii="HARIKRISHNA" w:hAnsi="HARIKRISHN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993300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0000FF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0000FF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ijaya" w:hAnsi="Vijaya" w:cs="Vijaya"/>
                                      <w:color w:val="993300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ijaya" w:ascii="Vijaya" w:hAnsi="Vijaya"/>
                                      <w:color w:val="993300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713.3pt;mso-wrap-distance-left:7.05pt;mso-wrap-distance-right:7.05pt;mso-wrap-distance-top:0pt;mso-wrap-distance-bottom:0pt;margin-top:27.05pt;mso-position-vertical-relative:text;margin-left:185.5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1"/>
                        <w:gridCol w:w="886"/>
                        <w:gridCol w:w="881"/>
                        <w:gridCol w:w="886"/>
                        <w:gridCol w:w="881"/>
                        <w:gridCol w:w="886"/>
                        <w:gridCol w:w="881"/>
                        <w:gridCol w:w="886"/>
                      </w:tblGrid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Vijaya" w:hAnsi="Vijaya" w:cs="Vijaya"/>
                                <w:color w:val="800000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Vijaya" w:hAnsi="Vijaya" w:cs="Vijaya"/>
                                <w:color w:val="800000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lang w:val="en-GB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&gt;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&amp;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&lt;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„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  <w:t>‚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¨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¨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§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§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ù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!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µ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Alt 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\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  <w:lang w:val="nl-NL"/>
                              </w:rPr>
                              <w:t>Alt 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lt 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  et  +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  <w:t>{ }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Alt 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  <w:lang w:val="de-DE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Alt 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8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9933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ARIKRISHNA" w:hAnsi="HARIKRISHNA" w:cs="HARIKRISHN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HARIKRISHNA" w:ascii="HARIKRISHNA" w:hAnsi="HARIKRISHN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993300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0000FF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0000FF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ijaya" w:hAnsi="Vijaya" w:cs="Vijaya"/>
                                <w:color w:val="9933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Vijaya" w:ascii="Vijaya" w:hAnsi="Vijaya"/>
                                <w:color w:val="993300"/>
                                <w:sz w:val="32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025</wp:posOffset>
                </wp:positionH>
                <wp:positionV relativeFrom="paragraph">
                  <wp:posOffset>-118745</wp:posOffset>
                </wp:positionV>
                <wp:extent cx="4402455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ère des touches en font VIJAYA pour écrire en Goujrà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65pt;height:27.7pt;mso-wrap-distance-left:9.05pt;mso-wrap-distance-right:9.05pt;mso-wrap-distance-top:0pt;mso-wrap-distance-bottom:0pt;margin-top:-9.3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ère des touches en font VIJAYA pour écrire en Goujrà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lt  +  num</w:t>
      </w:r>
    </w:p>
    <w:sectPr>
      <w:type w:val="nextPage"/>
      <w:pgSz w:w="11906" w:h="16838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IKRISH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ijay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RIKRISHNA" w:hAnsi="HARIKRISHNA" w:cs="HARIKRISHN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ARIKRISHNA" w:hAnsi="HARIKRISHNA" w:cs="HARIKRISHNA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52:00Z</dcterms:created>
  <dc:creator>venus</dc:creator>
  <dc:description/>
  <cp:keywords/>
  <dc:language>en-US</dc:language>
  <cp:lastModifiedBy>Venus</cp:lastModifiedBy>
  <cp:lastPrinted>2006-09-27T13:54:00Z</cp:lastPrinted>
  <dcterms:modified xsi:type="dcterms:W3CDTF">2006-09-27T09:57:00Z</dcterms:modified>
  <cp:revision>5</cp:revision>
  <dc:subject/>
  <dc:title>128</dc:title>
</cp:coreProperties>
</file>