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029335</wp:posOffset>
                </wp:positionV>
                <wp:extent cx="1102995" cy="1016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016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7"/>
                              <w:gridCol w:w="86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6"/>
                                    </w:rPr>
                                    <w:t>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800.5pt;mso-wrap-distance-left:0pt;mso-wrap-distance-right:7.05pt;mso-wrap-distance-top:0pt;mso-wrap-distance-bottom:0pt;margin-top:81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7"/>
                        <w:gridCol w:w="86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color w:val="993300"/>
                                <w:sz w:val="36"/>
                              </w:rPr>
                              <w:t>Ç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Ä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É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Æ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º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¿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¡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À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¢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¥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Ã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Ê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Í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Î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Ï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Ì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Ó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Ô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Ò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´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¾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¸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·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³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²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È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6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6"/>
                              </w:rPr>
                              <w:t>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55850</wp:posOffset>
                </wp:positionH>
                <wp:positionV relativeFrom="paragraph">
                  <wp:posOffset>343535</wp:posOffset>
                </wp:positionV>
                <wp:extent cx="4478020" cy="920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920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9"/>
                              <w:gridCol w:w="884"/>
                              <w:gridCol w:w="879"/>
                              <w:gridCol w:w="884"/>
                              <w:gridCol w:w="879"/>
                              <w:gridCol w:w="884"/>
                              <w:gridCol w:w="879"/>
                              <w:gridCol w:w="884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9933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9933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&l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„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‚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¨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¨^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µ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\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6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4  et  +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{ }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6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724.5pt;mso-wrap-distance-left:7.05pt;mso-wrap-distance-right:7.05pt;mso-wrap-distance-top:0pt;mso-wrap-distance-bottom:0pt;margin-top:27.05pt;mso-position-vertical-relative:text;margin-left:185.5pt;mso-position-horizontal-relative:page">
                <v:fill opacity="0f"/>
                <v:textbox inset="0in,0in,0in,0in">
                  <w:txbxContent>
                    <w:tbl>
                      <w:tblPr>
                        <w:tblW w:w="7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9"/>
                        <w:gridCol w:w="884"/>
                        <w:gridCol w:w="879"/>
                        <w:gridCol w:w="884"/>
                        <w:gridCol w:w="879"/>
                        <w:gridCol w:w="884"/>
                        <w:gridCol w:w="879"/>
                        <w:gridCol w:w="884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color w:val="993300"/>
                                <w:lang w:val="en-GB"/>
                              </w:rPr>
                            </w:pPr>
                            <w:r>
                              <w:rPr>
                                <w:color w:val="993300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color w:val="993300"/>
                                <w:lang w:val="en-GB"/>
                              </w:rPr>
                            </w:pPr>
                            <w:r>
                              <w:rPr>
                                <w:color w:val="993300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&lt;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„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‚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¨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§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§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¨^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!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µ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\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6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  et  +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{ }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036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025</wp:posOffset>
                </wp:positionH>
                <wp:positionV relativeFrom="paragraph">
                  <wp:posOffset>-118745</wp:posOffset>
                </wp:positionV>
                <wp:extent cx="440245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ère des touches en font HAREKRISNA pour écrire en Goujrà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5pt;height:27.7pt;mso-wrap-distance-left:9.05pt;mso-wrap-distance-right:9.05pt;mso-wrap-distance-top:0pt;mso-wrap-distance-bottom:0pt;margin-top:-9.3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ère des touches en font HAREKRISNA pour écrire en Goujrà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t  +  num</w:t>
      </w:r>
    </w:p>
    <w:sectPr>
      <w:type w:val="nextPage"/>
      <w:pgSz w:w="11906" w:h="16838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IKRISH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IKRISHNA" w:hAnsi="HARIKRISHNA" w:cs="HARIKRISH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RIKRISHNA" w:hAnsi="HARIKRISHNA" w:cs="HARIKRISHNA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2:16:00Z</dcterms:created>
  <dc:creator>venus</dc:creator>
  <dc:description/>
  <dc:language>en-US</dc:language>
  <cp:lastModifiedBy>venus</cp:lastModifiedBy>
  <cp:lastPrinted>2002-08-24T16:36:00Z</cp:lastPrinted>
  <dcterms:modified xsi:type="dcterms:W3CDTF">2002-08-24T21:39:00Z</dcterms:modified>
  <cp:revision>9</cp:revision>
  <dc:subject/>
  <dc:title>128</dc:title>
</cp:coreProperties>
</file>